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120"/>
        <w:ind w:left="11057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 1</w:t>
      </w:r>
    </w:p>
    <w:p>
      <w:pPr>
        <w:pStyle w:val="Normal"/>
        <w:spacing w:lineRule="exact" w:line="240" w:before="0" w:after="0"/>
        <w:ind w:left="11057" w:firstLine="271"/>
        <w:jc w:val="center"/>
        <w:rPr>
          <w:szCs w:val="28"/>
        </w:rPr>
      </w:pPr>
      <w:r>
        <w:rPr>
          <w:szCs w:val="28"/>
        </w:rPr>
        <w:t>к изменениям, вносимым</w:t>
        <w:br/>
        <w:t>в Территориальную программу</w:t>
      </w:r>
    </w:p>
    <w:p>
      <w:pPr>
        <w:pStyle w:val="Normal"/>
        <w:spacing w:lineRule="exact" w:line="240" w:before="0" w:after="0"/>
        <w:ind w:left="11057" w:firstLine="271"/>
        <w:jc w:val="center"/>
        <w:rPr>
          <w:szCs w:val="28"/>
        </w:rPr>
      </w:pPr>
      <w:r>
        <w:rPr>
          <w:szCs w:val="28"/>
        </w:rPr>
        <w:t>государственных гарантий</w:t>
      </w:r>
    </w:p>
    <w:p>
      <w:pPr>
        <w:pStyle w:val="Normal"/>
        <w:spacing w:lineRule="exact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бесплатного оказания гражданам</w:t>
      </w:r>
    </w:p>
    <w:p>
      <w:pPr>
        <w:pStyle w:val="Normal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медицинской помощи на территории Хабаровского края на 2025 год</w:t>
      </w:r>
    </w:p>
    <w:p>
      <w:pPr>
        <w:pStyle w:val="Normal"/>
        <w:spacing w:lineRule="exact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и на плановый период 2026 и 2027</w:t>
      </w:r>
    </w:p>
    <w:p>
      <w:pPr>
        <w:pStyle w:val="Normal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годов, утвержденную постановлением Правительства Хабаровского края</w:t>
      </w:r>
    </w:p>
    <w:p>
      <w:pPr>
        <w:pStyle w:val="Normal"/>
        <w:spacing w:lineRule="exact" w:line="240" w:before="0" w:after="0"/>
        <w:ind w:left="10773" w:hanging="0"/>
        <w:jc w:val="center"/>
        <w:rPr/>
      </w:pPr>
      <w:r>
        <w:rPr>
          <w:szCs w:val="28"/>
        </w:rPr>
        <w:t>от 27 декабря 2024 г. № 495-пр</w:t>
      </w:r>
    </w:p>
    <w:p>
      <w:pPr>
        <w:pStyle w:val="Normal"/>
        <w:spacing w:lineRule="exact" w:line="240" w:before="0" w:after="0"/>
        <w:ind w:left="11340" w:hanging="425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ConsPlusNormal"/>
        <w:spacing w:lineRule="exact" w:line="24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ЛОЖЕНИЕ № 1</w:t>
      </w:r>
    </w:p>
    <w:p>
      <w:pPr>
        <w:pStyle w:val="ConsPlusNormal"/>
        <w:spacing w:lineRule="exact" w:line="24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рриториальной программе</w:t>
      </w:r>
    </w:p>
    <w:p>
      <w:pPr>
        <w:pStyle w:val="ConsPlusNormal"/>
        <w:spacing w:lineRule="exact" w:line="240"/>
        <w:ind w:left="1077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гарантий</w:t>
        <w:br/>
        <w:t>бесплатного оказания медицинской помощи на территории Хабаровского края на 2025 год и на плановый</w:t>
        <w:br/>
        <w:t>период 2026 и 2027 год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exact" w:line="240" w:before="0" w:after="120"/>
        <w:jc w:val="center"/>
        <w:rPr>
          <w:bCs/>
        </w:rPr>
      </w:pPr>
      <w:r>
        <w:rPr>
          <w:bCs/>
        </w:rPr>
        <w:t>ПЕРЕЧЕНЬ</w:t>
      </w:r>
    </w:p>
    <w:p>
      <w:pPr>
        <w:pStyle w:val="TextBody"/>
        <w:widowControl w:val="false"/>
        <w:spacing w:lineRule="exact" w:line="240" w:before="0" w:after="0"/>
        <w:jc w:val="center"/>
        <w:rPr>
          <w:bCs/>
        </w:rPr>
      </w:pPr>
      <w:r>
        <w:rPr>
          <w:bCs/>
        </w:rPr>
        <w:t>медицинских организаций, участвующих в реализации Территориальной программы</w:t>
      </w:r>
    </w:p>
    <w:p>
      <w:pPr>
        <w:pStyle w:val="TextBody"/>
        <w:widowControl w:val="false"/>
        <w:spacing w:lineRule="exact" w:line="240" w:before="0" w:after="0"/>
        <w:jc w:val="center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государственных гарантий </w:t>
      </w:r>
      <w:r>
        <w:rPr>
          <w:szCs w:val="28"/>
        </w:rPr>
        <w:t xml:space="preserve">бесплатного оказания медицинской помощи на территории Хабаровского края на 2025 год </w:t>
      </w:r>
    </w:p>
    <w:p>
      <w:pPr>
        <w:pStyle w:val="TextBody"/>
        <w:widowControl w:val="false"/>
        <w:spacing w:lineRule="exact" w:line="240" w:before="0" w:after="0"/>
        <w:jc w:val="center"/>
        <w:rPr/>
      </w:pPr>
      <w:r>
        <w:rPr>
          <w:szCs w:val="28"/>
        </w:rPr>
        <w:t>и на плановый период 2026 и 2027 годов</w:t>
      </w:r>
      <w:r>
        <w:rPr>
          <w:bCs/>
        </w:rPr>
        <w:t>, в том числе территориальной программы обязательного медицинского страхования,</w:t>
      </w:r>
    </w:p>
    <w:p>
      <w:pPr>
        <w:pStyle w:val="TextBody"/>
        <w:widowControl w:val="false"/>
        <w:spacing w:lineRule="exact" w:line="240" w:before="0" w:after="0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и перечень медицинских организаций, проводящих профилактические медицинские осмотры </w:t>
      </w:r>
    </w:p>
    <w:p>
      <w:pPr>
        <w:pStyle w:val="TextBody"/>
        <w:widowControl w:val="false"/>
        <w:spacing w:lineRule="exact" w:line="240" w:before="0" w:after="0"/>
        <w:jc w:val="center"/>
        <w:rPr>
          <w:bCs/>
        </w:rPr>
      </w:pPr>
      <w:r>
        <w:rPr>
          <w:bCs/>
        </w:rPr>
        <w:t>и диспансеризацию, в том числе углубленную диспансеризацию в 2025 году</w:t>
      </w:r>
    </w:p>
    <w:p>
      <w:pPr>
        <w:pStyle w:val="TextBody"/>
        <w:widowControl w:val="false"/>
        <w:spacing w:lineRule="auto" w:line="240" w:before="0" w:after="0"/>
        <w:jc w:val="center"/>
        <w:rPr>
          <w:bCs/>
        </w:rPr>
      </w:pPr>
      <w:r>
        <w:rPr>
          <w:bCs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4"/>
        <w:gridCol w:w="3070"/>
        <w:gridCol w:w="1165"/>
        <w:gridCol w:w="1245"/>
        <w:gridCol w:w="1134"/>
        <w:gridCol w:w="1134"/>
        <w:gridCol w:w="992"/>
        <w:gridCol w:w="1134"/>
        <w:gridCol w:w="993"/>
        <w:gridCol w:w="708"/>
        <w:gridCol w:w="709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00" w:before="120" w:after="120"/>
              <w:ind w:left="-142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exact" w:line="200" w:before="120" w:after="120"/>
              <w:ind w:left="-142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jc w:val="center"/>
              <w:rPr/>
            </w:pPr>
            <w:r>
              <w:rPr>
                <w:sz w:val="24"/>
                <w:szCs w:val="24"/>
              </w:rPr>
              <w:t>Код медицинской организации по реестру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00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&lt;*&gt;</w:t>
            </w:r>
          </w:p>
        </w:tc>
      </w:tr>
      <w:tr>
        <w:trPr>
          <w:trHeight w:val="9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Осуществляющие деятельность в рамках выполнения государственного задания за счет средств бюджетных ассигнований бюджета субъекта Российской Федерации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существляющие деятельность в сфере обязательного медицинского страхования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ind w:firstLine="31"/>
              <w:jc w:val="center"/>
              <w:rPr/>
            </w:pPr>
            <w:r>
              <w:rPr>
                <w:sz w:val="24"/>
                <w:szCs w:val="24"/>
              </w:rPr>
              <w:t>Проводящие профилактические медицинские осмотры и диспансеризац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jc w:val="center"/>
              <w:rPr/>
            </w:pPr>
            <w:r>
              <w:rPr>
                <w:sz w:val="24"/>
                <w:szCs w:val="24"/>
              </w:rPr>
              <w:t>Проводящие диспансерное наблю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ind w:right="-37" w:hanging="2"/>
              <w:jc w:val="center"/>
              <w:rPr/>
            </w:pPr>
            <w:r>
              <w:rPr>
                <w:sz w:val="24"/>
                <w:szCs w:val="24"/>
              </w:rPr>
              <w:t>Проводящие медицинскую реабили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00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9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ind w:left="-108" w:right="-79" w:firstLine="108"/>
              <w:jc w:val="center"/>
              <w:rPr/>
            </w:pPr>
            <w:r>
              <w:rPr>
                <w:sz w:val="24"/>
                <w:szCs w:val="24"/>
              </w:rPr>
              <w:t>углубленную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ind w:right="-44" w:hanging="0"/>
              <w:jc w:val="center"/>
              <w:rPr/>
            </w:pPr>
            <w:r>
              <w:rPr>
                <w:sz w:val="24"/>
                <w:szCs w:val="24"/>
              </w:rPr>
              <w:t>для оценки репродуктивного здоровья женщин и мужчи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ind w:left="-81" w:right="-108" w:hanging="0"/>
              <w:jc w:val="center"/>
              <w:rPr/>
            </w:pPr>
            <w:r>
              <w:rPr>
                <w:sz w:val="24"/>
                <w:szCs w:val="24"/>
              </w:rPr>
              <w:t>в амбулатор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 условиях дневных стацион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1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круглосуточных стационаров</w:t>
            </w:r>
          </w:p>
        </w:tc>
      </w:tr>
    </w:tbl>
    <w:p>
      <w:pPr>
        <w:pStyle w:val="Normal"/>
        <w:spacing w:lineRule="exact" w:line="14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4"/>
        <w:gridCol w:w="3070"/>
        <w:gridCol w:w="1134"/>
        <w:gridCol w:w="1276"/>
        <w:gridCol w:w="1134"/>
        <w:gridCol w:w="1134"/>
        <w:gridCol w:w="992"/>
        <w:gridCol w:w="1134"/>
        <w:gridCol w:w="993"/>
        <w:gridCol w:w="708"/>
        <w:gridCol w:w="709"/>
        <w:gridCol w:w="851"/>
      </w:tblGrid>
      <w:tr>
        <w:trPr>
          <w:tblHeader w:val="true"/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32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4</w:t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раевая клиническая больница" имени профессора О.В. Владимирцева министерства здравоохранения Хабаровского края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32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раевая клиническая больница" имени профессора С.И. Сергеева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9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е государственное бюджетное учреждение здравоохранения "Консультативно-диагностический центр" министерства здравоохранения Хабаровского края "Вивея"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89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линический Центр восстановительной медицины и реабилитации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6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раевой клинический центр онкологии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4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раевой кожно-венерологический диспансер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1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Центр по профилактике и борьбе со СПИД и инфекционными заболеваниями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1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Территориальный консультативно-диагностический центр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1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6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Детский клинический центр медицинской реабилитации "Амурский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1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Перинатальный центр" имени профессора Г.С. Постола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4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е "Детская краевая клиническая больница" имени А.К. Пиотровича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12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клиническая больница" имени профессора А.М. Войно-Ясенецкого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клиническая больница" имени профессора Г.Л. Александровича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7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5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Бикинская центральн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Вяземск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62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56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Верхнебуреинская центральн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7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клиническая поликлиника № 3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04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0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5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2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линико-диагностический центр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поликлиника Железнодорожного район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4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4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9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4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11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7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15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0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6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16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62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Стоматологическая поликлиника № 18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Стоматологическая поликлиника № 19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30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Стоматологическая поликлиника № 25 "ДЕН-ТАЛ-ИЗ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6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автономное учреждение здравоохранения "Стоматологическая поликлиника "Регион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8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6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автономное учреждение здравоохранения "Амурская стоматологическая поликлиник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18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3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Детская городская поликлиника № 1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36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Детская городская клиническая поликлиника № 3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4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Детская городская клиническая больница № 9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3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Детская городская поликлиника № 17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6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3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Детская городская поликлиника № 24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3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Детская стоматологическая поликлиника № 22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76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40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Детская городская клиническая больница" имени В.М. Истомина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38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56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Детская городск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6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Станция скорой медицинской помощи г. Хабаровск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8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3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Родильный дом" имени докторов Федора и Зинаиды Венцовых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5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Родильный дом № 3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50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больница" имени М.И. Шевчук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5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больница" имени А.В. Шульмана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7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5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Городская больница № 7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6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Аяно-Майская центральн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6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Ванинская центральн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5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46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омсомольская меж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08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Районная больница района имени Лазо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Троицкая центральн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59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Николаевская-на-Амуре центральн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99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Охотская центральн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9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9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Советско-Гаванск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70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Солнечн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9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Тугуро-Чумиканская центральн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7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Ульчская районная больница" министерства здравоохранения Хабаровского края</w:t>
            </w:r>
          </w:p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9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нязе-Волконск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3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Хабаровская район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3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автономное учреждение здравоохранения "Комсомольская стоматологическая поликлиник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38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013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Станция скорой медицинской помощи г. Комсомольска-на-Амуре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66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образовательное учреждение дополнительного профессионального образования "Институт повышения квалификации специалистов здравоохранения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1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филиал Федерального государственного автономного учреждения "Национальный медицинский исследовательский центр "Межотраслевой научно-технический комплекс "Микрохирургия глаза" имени академика С.Н. Федорова Министерства здравоохранения Российской Федер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86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филиал Федерального государственного бюджетного научного учреждения "Дальневосточный научный центр физиологии и патологии дыхания" - Научно-исследовательский институт охраны материнства и детств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4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"Федеральный центр сердечно-сосудистой хирургии" Министерства здравоохранения Российской Федерации (г. Хабаровск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4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4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 поликлиника Федерального государственного бюджетного учреждения здравоохранения "Дальневосточный окружной медицинский центр Федерального медико-биологического агентства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60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здравоохранения "Медико-санитарная часть № 99 Федерального медико-биологического агентства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32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образовательное учреждение высшего образования "Дальневосточный государственный медицинский университет" Министерства здравоохранения Российской Федер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6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нская больница Федерального государственного бюджетного учреждения здравоохранения "Дальневосточный окружной медицинский центр Федерального медико-биологического агентства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2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М-ЛАЙН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5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ЮНИЛАБ-ХАБАРОВСК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4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е учреждение здравоохранения "Клиническая больница "РЖД-Медицина" города Хабаровск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Клиника Эксперт Хабаровск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56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7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ХАБАРОВСКИЙ ДИАГНОСТИЧЕСКИЙ ЦЕНТР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1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ГрандСтрой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76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СТОМАТОЛОГИЧЕСКИЙ ГОСПИТАЛЬ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2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Альтернатива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2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Шамгунова Елена Николаев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Б.Браун Авитум Руссланд Клиникс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8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Медицинский центр Мед-Арт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4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СтомИндустрия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1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Афина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3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МДЦ Нефролайн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Белый клен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Ланта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9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Дент-Арт-Восток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3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Тари Дент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3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Хабаровский центр хирургии глаза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38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МЕДИЦИНСКОЕ УЧРЕЖДЕНИЕ "ЛУЧ 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4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Эверест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4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ЦЕНТР ЭКО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46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Виталаб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НЕЙРОКЛИНИКА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7024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Автономная некоммерческая организация "Хабаровский центр паллиативной помощи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3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ЦЕНТР ИННОВАЦИОННОЙ ЭМБРИОЛОГИИ И РЕПРОДУКТОЛОГИИ "ЭМБРИЛАЙФ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7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2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ЦЕНТР СОВРЕМЕННОЙ ОРТОДОНТИИ И ЭСТЕТИЧЕСКОЙ СТОМАТОЛОГИИ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99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70188</w:t>
            </w:r>
          </w:p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Центр медицинской реабилитации "Территория здоровья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7019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ПокровМед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7024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СИБИРСКИЙ ЦЕНТР ЯДЕРНОЙ МЕДИЦИНЫ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3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Сазонова Людмила Анатольев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3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ЮНИМ-СИБИРЬ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Медикъ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7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Эр энд Эм Медицинский центр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39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раевая клиническая психиатрическая больница" имени профессора И.Б. Галанта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72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Туберкулезная больница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26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Хабаровский территориальный центр медицины катастроф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Санаторий "Анненские Воды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"Центр общественного здоровья и медицинской профилактики"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5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Дальневосточный центр лекарственного обеспечения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55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автономное учреждение здравоохранения "Краевая дезинфекционная станция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7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раевая станция переливания крови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8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Бюро судебно-медицинской экспертизы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1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казенное учреждение здравоохранения "Медицинский информационно-аналитический центр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57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Медицинский центр мобилизационных резервов "Резерв" министерства здравоохранения Хабаров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4961" w:type="dxa"/>
            <w:gridSpan w:val="3"/>
            <w:tcBorders/>
            <w:vAlign w:val="center"/>
          </w:tcPr>
          <w:p>
            <w:pPr>
              <w:pStyle w:val="ConsPlusNormal"/>
              <w:suppressAutoHyphens w:val="true"/>
              <w:spacing w:lineRule="exact" w:line="20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медицинских организаций, участвующих в территориальной программе государственных гарантий, всего в том числ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4961" w:type="dxa"/>
            <w:gridSpan w:val="3"/>
            <w:tcBorders/>
            <w:vAlign w:val="center"/>
          </w:tcPr>
          <w:p>
            <w:pPr>
              <w:pStyle w:val="ConsPlusNormal"/>
              <w:suppressAutoHyphens w:val="true"/>
              <w:spacing w:lineRule="exact" w:line="20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х организаций, подведомственных федеральным органам исполнительной власти, которым комиссией распределяются объемы специализированной медицинской помощи в условиях круглосуточного и дневного стационар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  <w:t>_____________________</w:t>
      </w:r>
    </w:p>
    <w:p>
      <w:pPr>
        <w:pStyle w:val="ConsPlusNormal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040"/>
      <w:bookmarkEnd w:id="0"/>
      <w:r>
        <w:rPr>
          <w:rFonts w:cs="Times New Roman" w:ascii="Times New Roman" w:hAnsi="Times New Roman"/>
          <w:sz w:val="24"/>
          <w:szCs w:val="24"/>
        </w:rPr>
        <w:t>&lt;*&gt; Заполняется знак отличия (1).</w:t>
      </w:r>
    </w:p>
    <w:p>
      <w:pPr>
        <w:pStyle w:val="ConsNormal"/>
        <w:ind w:left="709" w:right="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67" w:gutter="0" w:header="1134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ind w:left="12474" w:hanging="567"/>
      <w:jc w:val="both"/>
      <w:rPr/>
    </w:pPr>
    <w:r>
      <w:rPr>
        <w:sz w:val="24"/>
        <w:szCs w:val="24"/>
      </w:rPr>
      <w:t>Продолжение приложения №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0:53:00Z</dcterms:created>
  <dc:creator>Bukreeva</dc:creator>
  <dc:description/>
  <dc:language>en-US</dc:language>
  <cp:lastModifiedBy>Бугаева Евгения Евгеньевна</cp:lastModifiedBy>
  <cp:lastPrinted>2024-10-30T08:21:00Z</cp:lastPrinted>
  <dcterms:modified xsi:type="dcterms:W3CDTF">2025-01-31T00:53:00Z</dcterms:modified>
  <cp:revision>2</cp:revision>
  <dc:subject/>
  <dc:title>Приложение 3</dc:title>
</cp:coreProperties>
</file>